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О Б О Р И Щ Е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63.601ха зелени площи, в т.ч.  вегетативна площ 44. 284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23.4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8.3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9.5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3.9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44.81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1.64%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йонен парк "Оборище", парк при "Военното училище"и скверове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то на отгледни и санитарни сечи, както и внасяне на нов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95 % от общата вегетативна площ, от което следва, че района е   богат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 Обор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баня Подуя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04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Докторски паметни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Ал.Не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ар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Централна бан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Народна библиоте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 ЦУ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метник В.Ле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Земеделско знам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аптаж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 Опера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бул. В.Ле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бул. Слив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вор на С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- триъгълник УА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Сточна га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църква Св.Парашке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Искъ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6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58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а пред ЦУ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подлез ЦУ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ул. Бачо Кир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бул. Слив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бул. Волгогра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бул. Кл. Готвал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бул. Хр. Кабакчи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- бул. Цв. Радой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ИСУ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енно учил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8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3.6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2.3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.9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3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45:00Z</dcterms:created>
  <dc:creator>Niki Dimov</dc:creator>
  <dc:description/>
  <cp:keywords/>
  <dc:language>en-US</dc:language>
  <cp:lastModifiedBy>Assen Assenov</cp:lastModifiedBy>
  <cp:lastPrinted>1999-04-19T14:10:00Z</cp:lastPrinted>
  <dcterms:modified xsi:type="dcterms:W3CDTF">2004-03-23T13:45:00Z</dcterms:modified>
  <cp:revision>2</cp:revision>
  <dc:subject/>
  <dc:title>РАЙОН:</dc:title>
</cp:coreProperties>
</file>